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dolygu Algebra Sylfaenol - Ymarferi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1.  Symleiddio mynegiadau drwy gasglu termau teby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2. Adio, Tynnu, Lluosi Polynomialau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3. Ehangu mynegiadau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4. Ffactorio mynegiadau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14:00Z</dcterms:created>
  <dc:creator>Betsan Wyn Thomas</dc:creator>
  <dc:description/>
  <dc:language>en-US</dc:language>
  <cp:lastModifiedBy>Betsan Wyn Thomas</cp:lastModifiedBy>
  <dcterms:modified xsi:type="dcterms:W3CDTF">2008-09-09T14:16:00Z</dcterms:modified>
  <cp:revision>1</cp:revision>
  <dc:subject/>
  <dc:title>Adolygu Algebra Sylfaenol - Ymarferion</dc:title>
</cp:coreProperties>
</file>